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ka na rzeczy osobiste 16 os.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rzeczy osobiste  o wymiarach minimalnych w cm  Wys. Szer. Gł.  195 x 80 x 5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8 jednakowych boksów z drzwiczkami, każdy z boksów zamykany na kluczyk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y aluminiowe 8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4 stabilne stopki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5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2:00Z</dcterms:modified>
  <cp:revision>6</cp:revision>
  <dc:subject/>
  <dc:title>ZESTAWIENIE  PARAMETRÓW  TECHNICZNYCH</dc:title>
</cp:coreProperties>
</file>